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обвинительный приговор по краже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ым судьей 278 судебного участка Щелковского судебного района Московской области вынесен приговор в отношении гражданина Щ., признанного виновным в совершении преступления, предусмотренного ч. 3 ст. 30, ч.1 ст. 158 УК РФ, то есть в совершении покушения на кражу, то есть тайное хищение чужого имуще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варительного расследования по уголовному делу установлено, что гражданин Щ., имея умысел, направленный на тайное хищение чужого имущества, действуя из корыстных побуждений, находясь в магазине «Да» ООО «Фреш Маркет», расположенном по адресу: Московская область, г. Щелково,               ул. Центральная, д. 71, убедившись, что за его преступными действиями никто не наблюдает, взял принадлежащий ООО «Фреш Маркет» товар на общую сумму 4997 рублей 31 копейку и положил в торговую корзинку, взятую им при входе в магазин, после чего, в продолжении своего преступного умысле, не оплачивая находящийся при нем товар, вышел с ним за линию касс и с похищенным попытался скрыться, однако не довел свой преступный умысел до конца по независящим от него обстоятельствам, так как за линией касс был задержан сотрудниками охраны магазина «Да»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ому суд учел данные о личности подсудимого, наличие смягчающих и отсутствие отягчающих вину обстоятельств, в связи с чем, за совершение указанного преступления гражданину Щ. назначено наказание в виде штрафа в размере 8000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                                                       А.А. Лишен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6:36:00Z</dcterms:created>
  <dc:creator>-</dc:creator>
  <dc:description/>
  <cp:keywords/>
  <dc:language>en-US</dc:language>
  <cp:lastModifiedBy>Flugzeug</cp:lastModifiedBy>
  <cp:lastPrinted>2019-01-15T09:43:00Z</cp:lastPrinted>
  <dcterms:modified xsi:type="dcterms:W3CDTF">2019-08-24T11:26:00Z</dcterms:modified>
  <cp:revision>4</cp:revision>
  <dc:subject/>
  <dc:title/>
</cp:coreProperties>
</file>